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2738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АНДРЮКОВСК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ГО РАЙОНА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                                                                                № _____</w:t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Андрюк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межведомственной комиссии по оценке жилых помещений  жилищного фонда, расположенного на территории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ндрюковского сельского поселения Мостовского района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 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постоянно действующую межведомственную комиссию по оценке жилых помещений  жилищного фонда, расположенного на территории Андрюковского сельского поселения Мостов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ожение о межведомственной комиссии по оценке жилых помещений  жилищного фонда, расположенного на территории Андрюковского сельского поселения Мостовского района согласно приложению № 1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 межведомственной комиссии по оценке жилых помещений  жилищного фонда, расположенного на территории Андрюковского сельского поселения Мостовского района согласно приложению № 2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тановление главы Андрюковского сельского поселения Мостовского района от 2 июня 2008 года № 61 «Об образовании комиссии по  переводу жилых  (нежилых) помещений в нежилые (жилые) помещения, перепланировке, переустройству жилых, нежилых помещений в многоквартирных жилых домах, признании помещения пригодным (непригодным) для проживания и по оценке соответствия эксплуатации многоквартирных жилых домов установленным нормативам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становление администрации Андрюковского сельского поселения Мостовского района от 1 июля 2009 года  № 45 «Об образовании комиссии по  переводу жилых  (нежилых) помещений в нежилые (жилые) помещения, перепланировке, переустройству жилых, нежилых помещений в многоквартирных жилых домах, признании помещения пригодным (непригодным) для проживания и по оценке соответствия эксплуатации многоквартирных жилых домов установленным нормативам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постановление администрации Андрюковского сельского поселения Мостовского района от 1 апреля 2010 года  № 27 «Об образовании комиссии по  переводу жилых  (нежилых) помещений в нежилые (жилые) помещения, перепланировке, переустройству жилых, нежилых помещений в многоквартирных жилых домах, признании помещения пригодным (непригодным) для проживания и по оценке соответствия эксплуатации многоквартирных жилых домов установленным нормативам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постановление администрации Андрюковского сельского поселения Мостовского района от 2 сентября 2009 года  № 76 «Об образовании комиссии по  переводу жилых  (нежилых) помещений в нежилые (жилые) помещения, перепланировке, переустройству жилых, нежилых помещений в многоквартирных жилых домах, признании помещения пригодным (непригодным) для проживания и по оценке соответствия эксплуатации многоквартирных жилых домов установленным нормативам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постановление администрации Андрюковского сельского поселения Мостовского района от 30 декабря 2016 года  № 249 «Об образовании комиссии по  переводу жилых  (нежилых) помещений в нежилые (жилые) помещения, перепланировке, переустройству жилых, нежилых помещений в многоквартирных жилых домах, признании помещения пригодным (непригодным) для проживания и по оценке соответствия эксплуатации многоквартирных жилых домов установленным нормативам»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Андрюковского сельского поселения Мостовского района (Позднякова) организовать  размещение настоящего постановления на официальном сайте администрации Андрюковского  сельского поселения Мостовского района в сети Интернет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Андрюковского 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Е.В. Кожевникова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overflowPunct w:val="false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/>
        <w:overflowPunct w:val="fals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/>
        <w:overflowPunct w:val="fals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/>
        <w:overflowPunct w:val="false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</w:t>
      </w:r>
    </w:p>
    <w:p>
      <w:pPr>
        <w:pStyle w:val="Normal"/>
        <w:widowControl/>
        <w:overflowPunct w:val="fals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района</w:t>
      </w:r>
    </w:p>
    <w:p>
      <w:pPr>
        <w:pStyle w:val="Normal"/>
        <w:widowControl/>
        <w:overflowPunct w:val="fals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_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межведомственной комиссии по оценке жилых помещений  жилищного фонда, расположенного на территории Андрюковского сельского поселения Мостовского района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щие положения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sz w:val="28"/>
        </w:rPr>
        <w:t>1.1. Настоящее Положение о межведомственной комиссии по оценке жилых помещений жилищного фонда, расположенного на территории Андрюковского сельского поселения Мостовского района (далее соответственно - Положение, Комиссия) определяет цели, задачи, полномочия, порядок создания и организацию деятельности Комиссии.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sz w:val="28"/>
        </w:rPr>
        <w:t>1.2. Комиссия в своей работе руководствуется Жилищным кодексом Российской Федерации, Положение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Российской Федерации от 28 января 2006 года № 47 (далее - Постановление № 47), и настоящим Положением.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sz w:val="28"/>
        </w:rPr>
        <w:t>1.3. Организационно-техническое обеспечение деятельности Комиссии осуществляет администрация Андрюковского сельского поселения Мостовского района.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Цели и задачи Комиссии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sz w:val="28"/>
        </w:rPr>
        <w:t>2.1. Комиссия создается для оценки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, за исключением случаев, предусмотренных пунктом 7(1) Постановления № 47, в целях: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изнания в установленном порядке жилых помещений муниципального и частного жилищного фонда пригодными (непригодными) для проживания;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sz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признания многоквартирного дома аварийным и подлежащим сносу или реконструкции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согласования переустройства и (или) перепланировки жилого помещения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согласования переустройства и (или) перепланировки нежилого помещения в многоквартирном доме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еревода жилого помещения в нежилое помещение или нежилого помещения в жилое помещение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принятия решения о признании жилых строений на садовых земельных участках пригодными (непригодными) для постоянного проживания.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В случае если Комиссией проводится оценка жилых помещений жилищного фонда Российской Федерации, а также многоквартирного дома, находящегося в федеральной собственности, решение о признании помещения жилым помещением, жилого помещения пригодным (непригодным) для проживания граждан, а также многоквартирного дома аварийным и подлежащим сносу или реконструкции принимается федеральным органом исполнительной власти, осуществляющим полномочия собственника в отношении оцениваемого имущества, на основании заключения Комиссии, оформленного в порядке, предусмотренном пунктом 47 Постановления № 47.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sz w:val="28"/>
        </w:rPr>
        <w:t>2.3. В случае необходимости оценки и обследования помещения в целях признания жилого помещения пригодным (непригодным) для проживания граждан, а также многоквартирного дома аварийным и подлежащим сносу или реконструкции в течение 5 лет со дня выдачи разрешения о вводе многоквартирного дома в эксплуатацию такие оценка и обследование осуществляются комиссией, созданной органом исполнительной власти субъекта Российской Федерации в соответствии с абзацем вторым пункта 7 Постановления № 47.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center"/>
        <w:rPr/>
      </w:pPr>
      <w:r>
        <w:rPr>
          <w:rFonts w:cs="Times New Roman" w:ascii="Times New Roman" w:hAnsi="Times New Roman"/>
          <w:sz w:val="28"/>
        </w:rPr>
        <w:t>3. Состав Комиссии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sz w:val="28"/>
        </w:rPr>
        <w:t>3.1. Комиссия создается администрацией Андрюковского сельского поселения Мостовского района (далее - Администрация) в составе председателя Комиссии, заместителя председателя Комиссии, секретаря Комиссии, а также иных членов межведомственной комиссии.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2. В состав комиссии включаются представители Администрации. 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ем комиссии назначается должностное лицо администрации Андрюковского сельского поселения Мостовского района.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став комиссии включаются также представители органов, уполномоченных на проведение регионального жилищного надзора (муниципального жилищного контроля), государственного контроля и надзора в сферах санитарно-эпидемиологической, пожарной, промышленной, экологической и иной безопасности, защиты прав потребителей и благополучия человека (далее - органы государственного надзора (контроля), на проведение инвентаризации и регистрации объектов недвижимости, находящихся в городских и сельских поселениях, других муниципальных образованиях, а также в случае необходимости -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sz w:val="28"/>
        </w:rPr>
        <w:t>Собственник жилого помещения (уполномоченное им лицо), за исключением органа исполнительной власти субъекта Российской Федерации, органа местного самоуправления, федерального органа исполнительной власти, осуществляющего полномочия собственника в отношении оцениваемого имущества, государственного органа Российской Федерации или подведомственного ему предприятия (учреждения), если указанному органу либо его подведомственному предприятию (учреждению) оцениваемое имущество принадлежит на соответствующем вещном праве, привлекается к работе в комиссии с правом совещательного голоса и подлежит уведомлению о времени и месте заседания комиссии в порядке, установленном настоящим Положением.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sz w:val="28"/>
        </w:rPr>
        <w:t>3.3.В случае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в состав комиссии с правом решающего голоса включается представитель федерального органа исполнительной власти, осуществляющего полномочия собственника в отношении оцениваемого имущества. В состав комиссии с правом решающего голоса также включается представитель государственного органа Российской Федерации или подведомственного ему предприятия (учреждения), если указанному органу либо его подведомственному предприятию (учреждению) оцениваемое имущество принадлежит на соответствующем вещном праве.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рганизация деятельности Комиссии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Основной формой работы Комиссии является заседание. Заседание Комиссии оформляется протоколом.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Заседание Комиссии проводятся по мере поступления заявлений  собственника помещения, осуществляющего полномочия собственника в отношении оцениваемого имущества, правообладателя или гражданина (нанимателя) либо на основании заключения органов государственного надзора (контроля) по вопросам, отнесенным к их компетенции.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Заседание Комиссии считается правомочным, если на нем присутствует более половины ее членов.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sz w:val="28"/>
        </w:rPr>
        <w:t>Члены Комиссии, собственник жилого помещения (уполномоченное им лицо) извещаются о времени и месте проведения заседания не позднее, чем за 5 календарных дней до заседания Комиссии.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sz w:val="28"/>
        </w:rPr>
        <w:t>4.4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Комиссия на основании заявления собственника помещения, федерального органа исполнительной власти, осуществляющего полномочия собственника в отношении оцениваемого имущества, правообладателя или гражданина (нанимателя) либо на основании заключения органов государственного надзора (контроля) по вопросам, отнесенным к их компетенции, проводит оценку соответствия помещения установленным Постановлением № 47 требованиям и принимает решения, предусмотренные настоящим Положением.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sz w:val="28"/>
        </w:rPr>
        <w:t>4.5. При оценке соответствия находящегося в эксплуатации помещения установленным Постановлением № 47 требованиям проверяется его фактическое состояние. При этом проводится оценка степени и категории технического состояния строительных конструкций и жилого дома в целом, степени его огнестойкости, условий обеспечения эвакуации проживающих граждан в случае пожара, санитарно-эпидемиологических требований и гигиенических нормативов, содержания потенциально опасных для человека химических и биологических веществ, качества атмосферного воздуха, уровня радиационного фона и физических факторов источников шума, вибрации, наличия электромагнитных полей, параметров микроклимата помещения, а также месторасположения жилого помещения.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sz w:val="28"/>
        </w:rPr>
        <w:t>4.6. Процедура проведения оценки соответствия помещения установленным требованиям включает: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ем и рассмотрение заявления и прилагаемых к нему обосновывающих документов;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sz w:val="28"/>
        </w:rPr>
        <w:t>определение перечня дополнительных документов (заключения (акты) соответствующих органов государственного надзора (контроля), заключение проектно-изыскательской организации по результатам обследования элементов ограждающих и несущих конструкций жилого помещения), необходимых для принятия решения о признании жилого помещения соответствующим (не соответствующим) установленным Постановлением № 47 требованиям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состава привлекаемых экспертов, в установленном порядке аттестованных на право подготовки заключений экспертизы проектной документации и (или) результатов инженерных изыскан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у комиссии по оценке пригодности (непригодности) жилых помещений для постоянного проживания;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sz w:val="28"/>
        </w:rPr>
        <w:t>составление комиссией заключения в порядке, предусмотренном пунктом 47 Постановления № 47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ение акта обследования помещения (в случае принятия комиссией решения о необходимости проведения обследования) и составление комиссией на основании выводов и рекомендаций, указанных в акте, заключения.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, изложенных в заключении специализированной организации, проводящей обследование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ие органом местного самоуправления решения по итогам работы комиссии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ча по одному экземпляру решения заявителю и собственнику жилого помещения (третий экземпляр остается в деле, сформированном Комиссией).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7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 случае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орган местного самоуправления не позднее чем за 20 дней до дня начала работы комиссии обязан в письменной форме посредством почтового отправления с уведомлением о вручении, а также в форме электронного документа с использованием единого портала направить в федеральный орган исполнительной власти Российской Федерации, осуществляющий полномочия собственника в отношении оцениваемого имущества, и правообладателю такого имущества уведомление о дате начала работы Комиссии, а также разместить такое уведомление на межведомственном портале по управлению государственной собственностью в информационно-телекоммуникационной сети "Интернет".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sz w:val="28"/>
        </w:rPr>
        <w:t>4.8. Комиссия рассматривает поступившее заявление или заключение органа государственного надзора (контроля) в течение 30 дней с даты регистрации и принимает решение (в виде заключения), указанное в пункте 4.9. настоящего Порядка, либо решение о проведении дополнительного обследования оцениваемого помещения.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sz w:val="28"/>
        </w:rPr>
        <w:t>4.9. По результатам работы Комиссия принимает одно из следующих решений: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sz w:val="28"/>
        </w:rPr>
        <w:t>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Постановлением № 47 требованиями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ыявлении оснований для признания помещения непригодным для проживания;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sz w:val="28"/>
        </w:rPr>
        <w:t>о выявлении (об отсутствии) оснований для признания многоквартирного дома аварийным и подлежащим реконструкции;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sz w:val="28"/>
        </w:rPr>
        <w:t>о выявлении (об отсутствии) оснований для признания многоквартирного дома аварийным и подлежащим сносу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ыявлении (об отсутствии) оснований для согласования переустройства и (или) перепланировки жилого помещения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ыявлении (об отсутствии) оснований для согласования переустройства и (или) перепланировки нежилого помещения в многоквартирном доме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ыявлении (об отсутствии) оснований для перевода жилого помещения в нежилое помещение или нежилого помещения в жилое помещение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ыявлении (об отсутствии) оснований для принятия решения о признании жилых строений на садовых земельных участках пригодными (непригодными) для постоянного проживания.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sz w:val="28"/>
        </w:rPr>
        <w:t>4.10. 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sz w:val="28"/>
        </w:rPr>
        <w:t>4.11. В случае обследования помещения Комиссия составляет в 3 экземплярах акт обследования помещения по форме установленной  Постановлением № 47.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sz w:val="28"/>
        </w:rPr>
        <w:t>4.12. На основании полученного заключения Администрация в течение 30 дней издает постановление Администрации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sz w:val="28"/>
        </w:rPr>
        <w:t>4.13. Комиссия в 5-дневный срок со дня принятия решения, предусмотренного пунктом 4.9 настоящего Положения, направляет в письмен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"Интернет", включая единый портал или региональный портал государственных и муниципальных услуг, по 1 экземпляру постановления Администрации и заключения Комиссии, заявителю, а также в случае признания жилого помещения непригодным для проживания и многоквартирного дома аварийным и подлежащим сносу или реконструкции - в орган муниципального жилищного контроля по месту нахождения такого помещения или дома.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sz w:val="28"/>
        </w:rPr>
        <w:t>4.14. 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 или по основаниям, предусмотренным пунктом 36 Постановления № 47 решение, предусмотренное пунктом 4.9 настоящего Положения, направляется в Администрацию, собственнику жилья и заявителю не позднее рабочего дня, следующего за днем оформления решения.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sz w:val="28"/>
        </w:rPr>
        <w:t>4.15. В случае проведения капитального ремонта, реконструкции или перепланировки жилого помещения в соответствии с решением, принятым на основании указанного в пункте 4.9. настоящего Положения  заключения,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, составляет акт обследования и принимает соответствующее решение, которое доводит до заинтересованных лиц.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6. Отдельные занимаемые инвалидами жилые помещения (комната, квартира) могут быть признаны комиссией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вынесенного в соответствии с пунктом 20 Правил обеспечения условий доступности для инвалидов жилых помещений и общего имущества в многоквартирном доме, утвержденных постановлением Правительства Российской Федерации от 9 июля 2016 года № 649 "О мерах по приспособлению жилых помещений и общего имущества в многоквартирном доме с учетом потребностей инвалидов". Комиссия оформляет в 3 экземплярах заключение о признании жилого помещения непригодным для проживания указанных граждан по форме установленной Постановлением № 47 и в 5-дневный срок направляет 1 экземпляр орган местного самоуправления, второй экземпляр заявителю (третий экземпляр остается в деле, сформированном Комиссией).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sz w:val="28"/>
        </w:rPr>
        <w:t>4.17. Решение Администрации, заключение Комиссии,  может быть обжалованы заинтересованными лицами в судебном порядке.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олномочия членов  Комиссии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 Председатель Комиссии: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главляет Комиссию и руководит ее деятельностью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ует деятельность Комиссии, созывает заседания и утверждает повестку дня заседания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еделяет между членами Комиссии обязанности по предварительной подготовке материалов к рассмотрению на заседаниях, дает поручения заместителю председателя Комиссии и секретарю Комиссии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ствует на заседаниях Комиссии, подписывает протоколы, заключение Комиссии  и иные документы Комиссии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ет иные организационные функции, необходимые для обеспечения деятельности Комиссии.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Секретарь Комиссии: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ует подготовку материалов к рассмотрению на заседании Комиссии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щает членов Комиссии и привлекаемых в работе Комиссии о времени и месте проведения заседания Комиссии, знакомит их с материалами заседания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т, оформляет и подписывает протоколы заседания, заключения Комиссии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авляет распоряжения и заключения Комиссии заявителю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т делопроизводство Комиссии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ует хранение документов Комиссии и подготовку их к сдаче в архив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ет иные организационные функции, необходимые для обеспечения деятельности Комиссии.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sz w:val="28"/>
        </w:rPr>
        <w:t>5.3. Члены Комиссии: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праве предварительно, до начала заседания Комиссии, знакомиться с материалами,  поступившими в Комиссию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вуют в заседаниях Комиссии с правом решающего голоса по всем вопросам повестки дня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ывают заключения Комиссии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евозможности присутствия на заседании заблаговременно извещают об этом секретаря Комиссии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необходимости направляют секретарю Комиссии свое мнение по вопросам повестки дня в письменном виде.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бщего отдела                                                              Л.Н. Позднякова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overflowPunct w:val="fals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/>
        <w:overflowPunct w:val="fals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/>
        <w:overflowPunct w:val="fals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/>
        <w:overflowPunct w:val="false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</w:t>
      </w:r>
    </w:p>
    <w:p>
      <w:pPr>
        <w:pStyle w:val="Normal"/>
        <w:widowControl/>
        <w:overflowPunct w:val="fals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района</w:t>
      </w:r>
    </w:p>
    <w:p>
      <w:pPr>
        <w:pStyle w:val="Normal"/>
        <w:widowControl/>
        <w:overflowPunct w:val="fals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_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межведомственной комиссии по оценке жилых помещений  жилищного фонда, расположенного на территории Андрюковского сельского поселения Мостовского района</w:t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40"/>
        <w:gridCol w:w="103"/>
      </w:tblGrid>
      <w:tr>
        <w:trPr>
          <w:trHeight w:val="710" w:hRule="atLeast"/>
        </w:trPr>
        <w:tc>
          <w:tcPr>
            <w:tcW w:w="326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евнико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икторовна</w:t>
            </w:r>
          </w:p>
        </w:tc>
        <w:tc>
          <w:tcPr>
            <w:tcW w:w="6340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а Андрюковского сельского поселения,     председатель комиссии;   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326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няко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николае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288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ндрюковского сельского поселения, заместитель председателя комиссии;</w:t>
            </w:r>
          </w:p>
          <w:p>
            <w:pPr>
              <w:pStyle w:val="Normal"/>
              <w:ind w:left="288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326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чатрян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я Александровна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240"/>
              <w:ind w:left="288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имущественным и земельным отношениям администрации Андрюковского сельского  поселения, секретарь комиссии;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9704" w:type="dxa"/>
            <w:gridSpan w:val="3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>
          <w:trHeight w:val="591" w:hRule="atLeast"/>
        </w:trPr>
        <w:tc>
          <w:tcPr>
            <w:tcW w:w="326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енк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лександровна</w:t>
            </w:r>
          </w:p>
        </w:tc>
        <w:tc>
          <w:tcPr>
            <w:tcW w:w="6340" w:type="dxa"/>
            <w:tcBorders/>
          </w:tcPr>
          <w:p>
            <w:pPr>
              <w:pStyle w:val="Normal"/>
              <w:widowControl/>
              <w:autoSpaceDE w:val="true"/>
              <w:spacing w:before="0" w:after="24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 администрации Андрюковского сельского поселения;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326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осо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натольевна</w:t>
            </w:r>
          </w:p>
        </w:tc>
        <w:tc>
          <w:tcPr>
            <w:tcW w:w="63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24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Андрюковского сельского поселения;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326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нечная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Николае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24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Андрюковского сельского поселения;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326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о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Николаевна</w:t>
            </w:r>
          </w:p>
        </w:tc>
        <w:tc>
          <w:tcPr>
            <w:tcW w:w="6340" w:type="dxa"/>
            <w:tcBorders/>
          </w:tcPr>
          <w:p>
            <w:pPr>
              <w:pStyle w:val="Normal"/>
              <w:spacing w:before="0" w:after="24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архитектуры и градостроительства, главный архитектор администрации муниципального образования Мостовский район (по согласованию);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3" w:hRule="atLeast"/>
        </w:trPr>
        <w:tc>
          <w:tcPr>
            <w:tcW w:w="326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а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Владимирович</w:t>
            </w:r>
          </w:p>
        </w:tc>
        <w:tc>
          <w:tcPr>
            <w:tcW w:w="6340" w:type="dxa"/>
            <w:tcBorders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иректор  филиала  ГУП КК    «Крайтехинвентаризация- Краевое БТИ»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Мостовскому район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.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 комиссии при необходимости могут включаться представители различных служб и организаций, эксплуатирующих инженерные сети  и коммуникации, а так же представитель  подрядной организации, осуществляющей работы по объекту,  представитель проектировщика, осуществляющий подготовку проектной документации на объект.      </w:t>
      </w:r>
    </w:p>
    <w:p>
      <w:pPr>
        <w:pStyle w:val="Normal"/>
        <w:ind w:right="5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член комиссии освобожден от занимаемой должности, то в состав комиссии включается вновь назначенное лицо. При этом внесение изменений в состав комиссии не требуется. Изменение состава комиссии фиксируется протоколами заседаний комиссии».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бщего отдела                                                              Л.Н. Позднякова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0"/>
      <w:szCs w:val="40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37:00Z</dcterms:created>
  <dc:creator>Отдел кадров 555</dc:creator>
  <dc:description/>
  <cp:keywords/>
  <dc:language>en-US</dc:language>
  <cp:lastModifiedBy>Андрюковская</cp:lastModifiedBy>
  <cp:lastPrinted>2018-01-17T09:36:00Z</cp:lastPrinted>
  <dcterms:modified xsi:type="dcterms:W3CDTF">2018-02-28T05:59:00Z</dcterms:modified>
  <cp:revision>3</cp:revision>
  <dc:subject/>
  <dc:title>Штатное расписание работников администрации Шедокского сельского поселения</dc:title>
</cp:coreProperties>
</file>